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209638394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277054005"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491430516"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776472338"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